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«Средняя общеобразовательная школа №7 города Лениногорска»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еспублики Татарстан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 xml:space="preserve">Тема: 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i/>
          <w:sz w:val="72"/>
          <w:szCs w:val="72"/>
        </w:rPr>
        <w:t>«Путешествие в страну Добра.»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i/>
          <w:sz w:val="32"/>
          <w:szCs w:val="32"/>
        </w:rPr>
        <w:t>/ внеклассное мероприятие в рамках республиканского семинара «Обеспечение организационных и методических условий для получения детьми качественного образования и воспитания /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17365D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17365D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 xml:space="preserve">Из опыта работы учителя музыки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 xml:space="preserve">высшей квалификационной категории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Усмановой Ольги Владиславовны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</w:t>
      </w:r>
      <w:r>
        <w:rPr>
          <w:rFonts w:cs="Monotype Corsiva" w:ascii="Monotype Corsiva" w:hAnsi="Monotype Corsiva"/>
          <w:sz w:val="36"/>
          <w:szCs w:val="36"/>
        </w:rPr>
        <w:t xml:space="preserve">и учителя начальных классов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 xml:space="preserve">первой квалификационной категории </w:t>
      </w:r>
    </w:p>
    <w:p>
      <w:pPr>
        <w:pStyle w:val="Normal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Фархутдиновой Миляуши Сабирзяновны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ноября 2014 год</w:t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должить знакомить учащихся с общечеловеческими ценностями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учиться самостоятельному выполнению заданий;</w:t>
      </w:r>
    </w:p>
    <w:p>
      <w:pPr>
        <w:pStyle w:val="Style15"/>
        <w:shd w:fill="FFFFFF" w:val="clear"/>
        <w:spacing w:lineRule="auto" w:line="360"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адекватную оценочную деятельность, направленную на анализ собственного поведения и поступков окружающих людей;</w:t>
      </w:r>
    </w:p>
    <w:p>
      <w:pPr>
        <w:pStyle w:val="Style15"/>
        <w:shd w:fill="FFFFFF" w:val="clear"/>
        <w:spacing w:lineRule="auto" w:line="360"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взаимоуважение, вежливое обращение, способность чувствовать, понимать себя и другого человека;</w:t>
      </w:r>
    </w:p>
    <w:p>
      <w:pPr>
        <w:pStyle w:val="Style15"/>
        <w:shd w:fill="FFFFFF" w:val="clear"/>
        <w:spacing w:lineRule="auto" w:line="360"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ть над выработкой положительных черт характера;</w:t>
      </w:r>
    </w:p>
    <w:p>
      <w:pPr>
        <w:pStyle w:val="Style15"/>
        <w:shd w:fill="FFFFFF" w:val="clear"/>
        <w:spacing w:lineRule="auto" w:line="360"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с историей возникновения хороших манер, правилами этикета, расширение кругозора;</w:t>
      </w:r>
    </w:p>
    <w:p>
      <w:pPr>
        <w:pStyle w:val="Style15"/>
        <w:shd w:fill="FFFFFF" w:val="clear"/>
        <w:spacing w:lineRule="auto" w:line="360"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в ребенке чувство воспитанности, любознательности, активного отношения к миру и творческого воображения, развивать чувство коллективизма через командные игры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уемые приемы и методы:</w:t>
      </w:r>
    </w:p>
    <w:p>
      <w:pPr>
        <w:pStyle w:val="Style15"/>
        <w:shd w:fill="FFFFFF" w:val="clear"/>
        <w:spacing w:lineRule="auto" w:line="360"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 словесно-наглядные: рассказ, объяснение, показ;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 практические: конкурсы, игры, викторины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 частично-</w:t>
      </w:r>
      <w:r>
        <w:rPr>
          <w:b/>
          <w:bCs/>
          <w:color w:val="000000"/>
          <w:sz w:val="28"/>
          <w:szCs w:val="28"/>
        </w:rPr>
        <w:t>поисковы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ение и анализ конкретных ситуаций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2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работы: фронтальная, в парах, в группах, индивидуально творческая  и самостоятельная рабо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брый день, ребят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равствуйте уважаемые взрослы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егодня мы отправимся в путешеств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анда «Солнышко» готова?», «Радуга»? «Улыбка»? «Дружба»?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команда Поддержк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уда мы с вами отправимся подскажет замечательная песня Марка Минкова. Послушайте ее внима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1 куплет песни Дорога добр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И так мы отправляемся в страну Добра!  Сегодня мы поговорим о таких человеческих качествах, как Вежливость, Доброта, Воспитанность – ведь они нераздели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трите – вот перед вами карта этой стр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а страна необычная: ее улицы, переулки, аллеи и площади открыты только для тех, кто умеет правильно себя вести, знает и вовремя говорит  «волшебное», то есть вежливое, слово. В путешествии нас будут ждать разные приключения, а иногда и испытания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  начинаем наше путешествие от </w:t>
      </w:r>
      <w:r>
        <w:rPr>
          <w:b/>
          <w:sz w:val="28"/>
          <w:szCs w:val="28"/>
        </w:rPr>
        <w:t>Парка Народной мудрости.</w:t>
      </w:r>
      <w:r>
        <w:rPr>
          <w:sz w:val="28"/>
          <w:szCs w:val="28"/>
        </w:rPr>
        <w:t xml:space="preserve">  Чтобы попасть в парк, надо сказать пословицу о добро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  вами  Открыты слайды с  пословицами. Вам нужно выбрать одну из них о добре и добрых делах. Ну-ка какая команда быстрее найдет и прочитает нам пословицу?</w:t>
      </w:r>
    </w:p>
    <w:p>
      <w:pPr>
        <w:pStyle w:val="Normal"/>
        <w:spacing w:lineRule="auto" w:line="360"/>
        <w:rPr>
          <w:rFonts w:eastAsia="+mj-ea;Times New Roman"/>
          <w:sz w:val="28"/>
          <w:szCs w:val="28"/>
        </w:rPr>
      </w:pPr>
      <w:r>
        <w:rPr>
          <w:sz w:val="28"/>
          <w:szCs w:val="28"/>
        </w:rPr>
        <w:t xml:space="preserve">Пословицы на задания: </w:t>
      </w:r>
      <w:r>
        <w:rPr>
          <w:rFonts w:eastAsia="+mj-ea;Times New Roman"/>
          <w:sz w:val="28"/>
          <w:szCs w:val="28"/>
        </w:rPr>
        <w:t>Жизнь дана на добрые дела.</w:t>
        <w:br/>
        <w:t xml:space="preserve">                                       За доброго человека – сто рук.</w:t>
        <w:br/>
        <w:t xml:space="preserve">                                      Худо жить без доброго слова.</w:t>
        <w:br/>
        <w:t xml:space="preserve">                                     Доброе слово лечит, злое – калеч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! Посмотрите сколько пословиц  спрятано в этом замечательном парке Народной мудр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Наш маршрут лежит дальше – по </w:t>
      </w:r>
      <w:r>
        <w:rPr>
          <w:b/>
          <w:sz w:val="28"/>
          <w:szCs w:val="28"/>
        </w:rPr>
        <w:t xml:space="preserve">проспекту «Улыбки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ак улыбнулись и вспомним пеню, в которой говорится о том, что улыбкой согревается сердце, и становится весело на душ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песни «Улыбка» 1 купл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обиходе вежливого и воспитанного человека всегда присутствуют слова, которые мы называем «волшебными». С помощью этих слов можно даже грустному или обиженному человеку вернуть хорошее настроени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прибыли в </w:t>
      </w:r>
      <w:r>
        <w:rPr>
          <w:b/>
          <w:sz w:val="28"/>
          <w:szCs w:val="28"/>
        </w:rPr>
        <w:t>переулок под названием «Волшебные слова».</w:t>
      </w:r>
      <w:r>
        <w:rPr>
          <w:sz w:val="28"/>
          <w:szCs w:val="28"/>
        </w:rPr>
        <w:t xml:space="preserve"> Здесь мы проведем небольшое соревнование.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олшебные слов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ейчас мы проверим, знаете ли вы, когда и какое волшебное слово надо гово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буду читать вам рассказ, а вы все вместе должны вставить правильное «волшебное» слово. Будьте внимательны: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Мальчик Вова ехал в автобусе. Он сидел у окна и рассматривал улицы.. В автобус вошла женщина с маленьким мальчиком. Вова встал и сказал: «Садитесь…» (Пожалуйста)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Женщина поблагодарила Вову. Она сказала «…. .» (Спасибо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автобус затормозил, все пассажиры наклонились вперед. Вова чуть не упал и сильно толкнул впереди стоящего мужчину, но тут же сказал: «….» (Извините пожалуйста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тает даже ледяная глыба от слова теплого…. Спасиб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зеленеет старый пень, когда услышит… Добрый ден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нас бранят за шалости говорим…. Простите пожалуйст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о Франции и в Дании на прощанье говорят… До сви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Если вы знаете все волшебные слова – объявляется двигательная пауз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икс Пэа Шэа» (под музыку перемешайся, найди пару  и скажи слов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слово будет заветное – ВОЛШЕБНОЕ. Я даю минуту,  вспомните одно волшебное слово и проговорите его мысленно, про себя. Готов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еперь встали, задвинули стульчики и под музыку двигаемся в разные направления – перемешиваемся. Как музыка остановится, находим пару (хлопком рук) и  говорим друг другу  свое заветное слово. Обязательно услышьте друг друга. Потом нам скажите какое слово  от выбранного партнера вам особенно понравилось. И так начал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кс Пэа Шэ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мотрите на слайд, все ли Волшебные слова вы вспомнили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е забывайте их применять в общении друг с друг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аше путешествие продолжается. Мы с вами попали в </w:t>
      </w:r>
      <w:r>
        <w:rPr>
          <w:b/>
          <w:sz w:val="28"/>
          <w:szCs w:val="28"/>
        </w:rPr>
        <w:t>сквер «Внимательных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нас ждет новое испыт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ть такое слово, от которого сбываются все жел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это словно ключ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лотой и сказоч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но самый светлый луч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ать его…… (Пожалуйст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кройте слайд на нетбуках. Перед вами – шифровка. – Это предложения, в которых обязательно звучит слово Пожалуйста, оно обозначено красным цветом. По заглавным буквам составьте предложение, пользуясь картинками – подсказками. Работаем в парах, с партнером по плеч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айте послушаем команду …….. Участник под номером 1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дворе, в семье, в саду слово это труди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того, кто с ним в ладу, всё на свете сбудется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то замечательные ребята! Хорошо вы справились с зад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е путешествие подходит к концу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но завершается на главной площади Страны Добра – </w:t>
      </w:r>
      <w:r>
        <w:rPr>
          <w:b/>
          <w:sz w:val="28"/>
          <w:szCs w:val="28"/>
        </w:rPr>
        <w:t>Площадь Вежливост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Хоть на дворе в полном разгаре осень, холодно, дождливо, я предлагаю вспомнить теплое, солнечное лето и сотворить прекрасную летнюю полянку, полянку Добра, Света и Радости. Разукрасить ее вам помогут клей, подручный материал и добрая песн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орую для вас исполнят участники от каждой команды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рая песен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Какие же вы МОЛОДЦЫ. Раз мы на площади ВЕЖЛИВОСТИ, то я предлагаю обменяться своими замечательными полянками с соседними командами (Солнышко….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твори по жизни лишь добро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от доброй мысли множилось оно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тепла в округе расцветут сады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добро все любят, люди и цвет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Вот уже третий год на 1 канале действует акция «Добро» в помощь тяжело больным детям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лагодаря отзывчивости добрых и неравнодушных людей уже очень много деток смогли вылечиться и зажить полноценной жизнью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от какова великая сила ДОБР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(запев поют учителя, припев – дет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ть и солнце и ненасть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зы горя, слезы счаст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риходится нам в жизн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жить и испыта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от горя не слома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от счастья не зазнать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поэтому </w:t>
      </w:r>
      <w:r>
        <w:rPr>
          <w:sz w:val="28"/>
          <w:szCs w:val="28"/>
        </w:rPr>
        <w:t>мы</w:t>
      </w:r>
      <w:r>
        <w:rPr>
          <w:sz w:val="28"/>
          <w:szCs w:val="28"/>
        </w:rPr>
        <w:t xml:space="preserve"> буд</w:t>
      </w:r>
      <w:r>
        <w:rPr>
          <w:sz w:val="28"/>
          <w:szCs w:val="28"/>
        </w:rPr>
        <w:t>е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устанно повторя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пев: Как хорошо, что ты кому-то нуже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Как хорошо, что ты с мечтою друж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к хорошо, что ты в душе однажд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жег веселый огонек доб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Чтоб каждый, обсалютно каждый (3 раза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греться мог у этого костра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и подошло к концу наше путешествие по стране Доб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еред тем, как нам расстаться и уйти всем по дом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чется нам  попрощаться, пожелав при этом вам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бы добрыми вы были, слов волшебных не забы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бы добрыми словами говорили вы с друзь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таемся мы сейчас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месте Добрый путь в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добрый час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8:04:00Z</dcterms:created>
  <dc:creator>Хозяин</dc:creator>
  <dc:description/>
  <cp:keywords/>
  <dc:language>en-US</dc:language>
  <cp:lastModifiedBy>Ирина</cp:lastModifiedBy>
  <cp:lastPrinted>2014-10-29T18:59:00Z</cp:lastPrinted>
  <dcterms:modified xsi:type="dcterms:W3CDTF">2014-11-06T19:00:00Z</dcterms:modified>
  <cp:revision>16</cp:revision>
  <dc:subject/>
  <dc:title>Игровая программа «Путешествие в страну Добра»</dc:title>
</cp:coreProperties>
</file>